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６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　１日</w:t>
      </w:r>
    </w:p>
    <w:p>
      <w:pPr>
        <w:pStyle w:val="Normal"/>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 任 理 事 会　　２００６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６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　確認日　　　２００６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室　　　　　長　確認日　　　２００６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２００６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室長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地域力創造実践委員長　　　山田　健一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６年度社団法人札幌青年会議所</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十月「地域力創造実践」例会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事業名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２００６年度社団法人札幌青年会議所　十月「地域力創造実践」例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pPr>
      <w:r>
        <w:rPr/>
        <w:t>（対内）市民主導型自治に向けた地域力強化によるコミュニティ活性化のために札幌ＪＣが担うべき役割を学んでいただき、まちづくり運動実践者としての資質を高めていただきます。</w:t>
      </w:r>
    </w:p>
    <w:p>
      <w:pPr>
        <w:pStyle w:val="2"/>
        <w:ind w:left="1471" w:hanging="840"/>
        <w:rPr/>
      </w:pPr>
      <w:r>
        <w:rPr/>
        <w:t>（対外）市民主導型自治の当事者として、地域力の強化によってコミュニティを活性化することの価値に気付いていただき、まちの活力向上への意欲を高めていただきます。</w:t>
      </w:r>
    </w:p>
    <w:p>
      <w:pPr>
        <w:pStyle w:val="2"/>
        <w:ind w:left="-1" w:hanging="1"/>
        <w:rPr/>
      </w:pPr>
      <w:r>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１０月３１日（火）　１８：３</w:t>
      </w:r>
      <w:r>
        <w:rPr>
          <w:rFonts w:ascii="ＭＳ ゴシック;MS Gothic" w:hAnsi="ＭＳ ゴシック;MS Gothic" w:eastAsia="ＭＳ ゴシック;MS Gothic"/>
          <w:sz w:val="21"/>
        </w:rPr>
        <w:t>５</w:t>
      </w:r>
      <w:r>
        <w:rPr>
          <w:rFonts w:ascii="ＭＳ ゴシック;MS Gothic" w:hAnsi="ＭＳ ゴシック;MS Gothic" w:eastAsia="ＭＳ ゴシック;MS Gothic"/>
          <w:sz w:val="21"/>
          <w:lang w:eastAsia="zh-TW"/>
        </w:rPr>
        <w:t>～２</w:t>
      </w:r>
      <w:r>
        <w:rPr>
          <w:rFonts w:ascii="ＭＳ ゴシック;MS Gothic" w:hAnsi="ＭＳ ゴシック;MS Gothic" w:eastAsia="ＭＳ ゴシック;MS Gothic"/>
          <w:sz w:val="21"/>
        </w:rPr>
        <w:t>０</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５２</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ロイヤルホテル</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札幌市中央区南７条東</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lang w:eastAsia="zh-CN"/>
        </w:rPr>
        <w:t>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参加対象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９３名　　内正会員　１９３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３００名（ブルーアース基金審査委員８名を含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加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５９</w:t>
      </w:r>
      <w:r>
        <w:rPr>
          <w:rFonts w:ascii="ＭＳ ゴシック;MS Gothic" w:hAnsi="ＭＳ ゴシック;MS Gothic" w:eastAsia="ＭＳ ゴシック;MS Gothic"/>
          <w:sz w:val="21"/>
          <w:lang w:eastAsia="zh-CN"/>
        </w:rPr>
        <w:t>名　　内正会員　</w:t>
      </w:r>
      <w:r>
        <w:rPr>
          <w:rFonts w:ascii="ＭＳ ゴシック;MS Gothic" w:hAnsi="ＭＳ ゴシック;MS Gothic" w:eastAsia="ＭＳ ゴシック;MS Gothic"/>
          <w:sz w:val="21"/>
        </w:rPr>
        <w:t>１２０</w:t>
      </w:r>
      <w:r>
        <w:rPr>
          <w:rFonts w:ascii="ＭＳ ゴシック;MS Gothic" w:hAnsi="ＭＳ ゴシック;MS Gothic" w:eastAsia="ＭＳ ゴシック;MS Gothic"/>
          <w:sz w:val="21"/>
          <w:lang w:eastAsia="zh-CN"/>
        </w:rPr>
        <w:t>名</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市　　民　２３９名（授与団体代表者１５名、ブルーアース基金審査委員４名を含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７．【講師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堀尾　正明　氏</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日本放送協会（ＮＨＫ）　アナウンサー</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８．【事業要項】</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形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概要</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は、２部構成といたしました。</w:t>
      </w:r>
    </w:p>
    <w:p>
      <w:pPr>
        <w:pStyle w:val="Normal"/>
        <w:ind w:left="1261" w:hanging="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１部では２００５年度ブルーアース基金助成事業報告および</w:t>
      </w:r>
      <w:r>
        <w:rPr>
          <w:rFonts w:ascii="ＭＳ ゴシック;MS Gothic" w:hAnsi="ＭＳ ゴシック;MS Gothic" w:eastAsia="ＭＳ ゴシック;MS Gothic"/>
          <w:sz w:val="21"/>
        </w:rPr>
        <w:t>２００６年度ブルーアース基金助成事業発表と助成金授与を行いました。</w:t>
      </w:r>
    </w:p>
    <w:p>
      <w:pPr>
        <w:pStyle w:val="Normal"/>
        <w:ind w:left="10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２部では、講師より地域力についての講演をいただきました。</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委員会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０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メンバー並びに市民出席者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０　講師・審査委員・札幌市職員並びにまちづくりセンター所長面談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０　講師・札幌市職員並びにまちづくりセンター所長面談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３</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　講師入場</w:t>
      </w:r>
    </w:p>
    <w:p>
      <w:pPr>
        <w:pStyle w:val="Style15"/>
        <w:ind w:firstLine="840"/>
        <w:rPr>
          <w:rFonts w:cs="ＭＳ ゴシック;MS Gothic"/>
          <w:szCs w:val="21"/>
        </w:rPr>
      </w:pPr>
      <w:r>
        <w:rPr>
          <w:rFonts w:cs="ＭＳ ゴシック;MS Gothic"/>
          <w:szCs w:val="21"/>
          <w:lang w:eastAsia="zh-TW"/>
        </w:rPr>
        <w:t>１８：３</w:t>
      </w:r>
      <w:r>
        <w:rPr>
          <w:rFonts w:cs="ＭＳ ゴシック;MS Gothic"/>
          <w:szCs w:val="21"/>
        </w:rPr>
        <w:t>８</w:t>
      </w:r>
      <w:r>
        <w:rPr>
          <w:rFonts w:cs="ＭＳ ゴシック;MS Gothic"/>
          <w:szCs w:val="21"/>
          <w:lang w:eastAsia="zh-TW"/>
        </w:rPr>
        <w:t>　理事長挨拶</w:t>
      </w:r>
    </w:p>
    <w:p>
      <w:pPr>
        <w:pStyle w:val="Style15"/>
        <w:rPr/>
      </w:pPr>
      <w:r>
        <w:rPr>
          <w:rFonts w:cs="ＭＳ ゴシック;MS Gothic"/>
          <w:szCs w:val="21"/>
          <w:lang w:eastAsia="zh-TW"/>
        </w:rPr>
        <w:t>　　　　</w:t>
      </w:r>
      <w:r>
        <w:rPr>
          <w:rFonts w:cs="ＭＳ ゴシック;MS Gothic"/>
          <w:szCs w:val="21"/>
        </w:rPr>
        <w:t>１８：４４　ブルーアース基金助成金授与式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４</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　２００５年度助成事業報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審査経過報告</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０２　２００６年度助成金授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１５　審査委員総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９：１７　講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３　講演終了・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４８</w:t>
      </w:r>
      <w:r>
        <w:rPr>
          <w:rFonts w:ascii="ＭＳ ゴシック;MS Gothic" w:hAnsi="ＭＳ ゴシック;MS Gothic" w:cs="ＭＳ ゴシック;MS Gothic" w:eastAsia="ＭＳ ゴシック;MS Gothic"/>
          <w:sz w:val="21"/>
          <w:szCs w:val="21"/>
          <w:lang w:eastAsia="zh-TW"/>
        </w:rPr>
        <w:t>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２０：５</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　講師退場</w:t>
      </w:r>
    </w:p>
    <w:p>
      <w:pPr>
        <w:pStyle w:val="Style15"/>
        <w:ind w:firstLine="840"/>
        <w:rPr/>
      </w:pPr>
      <w:r>
        <w:rPr>
          <w:rFonts w:cs="ＭＳ ゴシック;MS Gothic"/>
          <w:szCs w:val="21"/>
        </w:rPr>
        <w:t>２０：５２　閉会</w:t>
      </w:r>
    </w:p>
    <w:p>
      <w:pPr>
        <w:pStyle w:val="Style15"/>
        <w:rPr/>
      </w:pPr>
      <w:r>
        <w:rPr/>
      </w:r>
    </w:p>
    <w:p>
      <w:pPr>
        <w:pStyle w:val="Style15"/>
        <w:ind w:firstLine="210"/>
        <w:rPr/>
      </w:pPr>
      <w:r>
        <w:rPr/>
        <w:t>９．【外部協力者・協力の種別】</w:t>
      </w:r>
    </w:p>
    <w:p>
      <w:pPr>
        <w:pStyle w:val="Style15"/>
        <w:rPr/>
      </w:pPr>
      <w:r>
        <w:rPr/>
        <w:t>　　　　札幌市（地域団体への告知）</w:t>
      </w:r>
    </w:p>
    <w:p>
      <w:pPr>
        <w:pStyle w:val="Normal"/>
        <w:ind w:left="1680" w:hanging="16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０．【開催目的の実現と成果】</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に先立って講師と審査委員ならびに市役所職員との面談の場を設けたことで、行政が地域コミュニティの活動を支えることの重要性を再認識していただくと共に、その具体的な手法について示唆に富む意見交換が行われ、今後の行政によるコミュニティ支援の重要性に関する考え方を共有していただけ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５年度の授与団体と２００６年度の授与団体の控え室を同室とし、交流を図る場を設けたことで、団体間の懇親による活動活性化のきっかけを作る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助成団体の感想と抱負を通してブルーアース基金の存在と意義を詳しく知っていただいたことで、市民参加者にまちづくり運動への意欲を高めていただく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前の打ち合わせ段階から講師に事業目的を具体的に伝えていたことで、地域力向上による地域コミュニティ活性化の重要性について、参加者により明確に理解していただく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事前に質問を募集し、例会趣旨に沿った質疑応答を計画的に行ったことで、参加者の理解を深めていただく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授与式では助成団体の課題を助成金が解決することを知っていただき、講演では助成を含めてまちづくりを支援する団体への期待についての話を聴いていただいたことで、メンバーにＪＣが担うべき役割を学んでいただき、まちづくり運動実践者としての資質を高めていただく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地域力をわかりやすく解説した冊子を配布したことで、参加者に地域力向上の重要性について理解を深めていただく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持ち帰りができる冊子の形を取ったことで、当初予定していなかった北海道庁地域振興担当部署から活用のために分けて欲しいとの依頼をいただき、より広範囲での継続的な地域力啓蒙に繋げることができ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閉会後、講師およびブルーアース基金審査委員と助成団体の懇親の場を設けたことで、それぞれの立場からの期待や助言を交換していただき、それぞれの活動の枠を広げていただく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札幌市およびまちづくりセンターを通じて市内に広く例会内容等の情報を提供することを試みましたが、十分な協力を得ることができず、市民に対して深く広い情報提供を行うことができませんで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市民からの参加申込が計画通りに集まらず、市民参加者が目標数に達しませんで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昨年度助成事業報告において、用意した時間を超過する内容で報告にのぞみ、内容を省略しなければならない団体があったため、来場者に内容を的確に理解していただけない部分が生じてしまいました。</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助成団体を含め、お子様連れで来場された方への託児施設などの用意がなかったため、子守によって例会に集中できない方や途中退場しなければならない方への対応が取れませんでし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086" w:hanging="66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民のまちづくり運動活性化のためのＪＣと行政との効果的な協働を実現するために、市民まちづくり局地域振興課を中心とした札幌市と札幌ＪＣとの継続的な協議の場を設営し、適時柔軟に行動できる体制を構築することが必要です。</w:t>
      </w:r>
    </w:p>
    <w:p>
      <w:pPr>
        <w:pStyle w:val="Normal"/>
        <w:ind w:left="1050" w:hanging="630"/>
        <w:rPr/>
      </w:pPr>
      <w:r>
        <w:rPr>
          <w:rFonts w:ascii="ＭＳ ゴシック;MS Gothic" w:hAnsi="ＭＳ ゴシック;MS Gothic" w:cs="ＭＳ ゴシック;MS Gothic" w:eastAsia="ＭＳ ゴシック;MS Gothic"/>
          <w:sz w:val="21"/>
          <w:szCs w:val="21"/>
        </w:rPr>
        <w:t>（２）市民参加型事業においては、参加いただきたい対象の層にとって望ましい日時・時間帯を考慮し、火曜日の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からの時間が適していない場合は特別事業の形で日時を変更して開催することも検討した上で計画を構築すると共に、効果的な呼びかけが行えるよう対象者への的確な道筋を確立して広報を行うことが必要です。</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助成団体の事業報告など外部の方にご出演いただく部分についても、短い時間を適切に活用できるよう、打合せだけではなくリハーサルもご一緒いただく必要があります。</w:t>
      </w:r>
    </w:p>
    <w:p>
      <w:pPr>
        <w:pStyle w:val="Normal"/>
        <w:ind w:left="10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市民参加型事業において参加いただきたい対象にお子様連れの層が含まれる場合には、託児施設の設営などを検討する必要があります。</w:t>
      </w:r>
    </w:p>
    <w:p>
      <w:pPr>
        <w:pStyle w:val="Normal"/>
        <w:ind w:left="1086" w:hanging="66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参加者の例会趣旨の興味を扇ぎ、理解を深めるために、進行におけるＢＧＭや視覚的な演出にも配慮し、参加者の進行内容への集中力を高めることも必要です。</w:t>
      </w:r>
    </w:p>
    <w:p>
      <w:pPr>
        <w:pStyle w:val="Normal"/>
        <w:ind w:left="1086" w:hanging="66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外部講師の講演に際しては著作権に留意し、事前に録音あるいは撮影等の記録およびホームページへの掲載等の利用について事前に許諾を得て、契約書等を作成する必要があります。</w:t>
      </w:r>
    </w:p>
    <w:p>
      <w:pPr>
        <w:pStyle w:val="Normal"/>
        <w:ind w:left="1086" w:hanging="108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417" w:hanging="4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四月特別事業、ブルーアース基金助成金給付事業と、当委員会が本年度追求してきた地域コミュニティに暮らす人々の繋がりの大切さを、人々の繋がりを活かした運動を実践していらっしゃる団体の実例としての助成金授与式と豊富な事例の知識に基づいた講演によって、例会参加者に今一度再確認していただく機会となる貴重な例会で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の運動を実践してきた中では、地域コミュニティに暮らす人々が顔見知りとなることを重視してまいりましたが、市民主導型自治が市民に浸透し、民主主義の真の形を実現するためには、顔見知った仲を顔馴染みとし、お互いを思いやる心を醸成していくための働きかけが必要であり、そのためには青年会議所をはじめとするまちづくり団体と行政、さらには学識者や報道関係者が互いの利点を持ち寄って共有し、市民の立ち位置によるまちづくり運動を推進していく必要があることを実感した一年間でもあり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例会では、地域コミュニティに暮らす人々の心の絆の重要性を、これからの市民主導型自治実現に向けた運動実践の礎として構築していただける場とするべく設営を行ってまいりました。</w:t>
      </w:r>
    </w:p>
    <w:p>
      <w:pPr>
        <w:pStyle w:val="Normal"/>
        <w:ind w:left="417" w:hanging="4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効果はすぐに表れるものではないと思いますが、今後も運動を推し進めていく中で必ずお役に立てるものになると確信すると共に次年度以降の運動にも期待しております。</w:t>
      </w:r>
    </w:p>
    <w:p>
      <w:pPr>
        <w:pStyle w:val="Normal"/>
        <w:ind w:left="417" w:hanging="4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お、この例会により多くの市民にご参加いただくためには、会議体･各委員会の皆様のご助力が必要不可欠であり、ご協力いただいたメンバーの皆様には心より感謝いたし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当委員会の事業が目的に逸れることなく効果的な実践が行えるようご指導いただいた道見副理事長･小澤室長ならびに共に苦楽を分かち合った委員会スタッフとメンバーに心からありがとうございますとお礼をさせていただき、委員長所見と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例会の開催日は火曜日と決まっていることを踏まえて引き継ぎ事項を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別事業への変更によって開催日を調整する旨を加えて次年度への引継ぎ事項（２）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例会の進行において参加者の理解を深めるための手法について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進行上の演出によって理解を深める手法について次年度への引継ぎ事項（５）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１２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別添資料】</w:t>
      </w:r>
    </w:p>
    <w:p>
      <w:pPr>
        <w:pStyle w:val="Style15"/>
        <w:rPr>
          <w:rFonts w:cs="ＭＳ ゴシック;MS Gothic"/>
          <w:szCs w:val="21"/>
        </w:rPr>
      </w:pPr>
      <w:r>
        <w:rPr>
          <w:rFonts w:cs="ＭＳ ゴシック;MS Gothic"/>
          <w:szCs w:val="21"/>
        </w:rPr>
        <w:t>　　　　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参考資料．１　例会写真</w:t>
      </w:r>
    </w:p>
    <w:p>
      <w:pPr>
        <w:pStyle w:val="Normal"/>
        <w:ind w:firstLine="1050"/>
        <w:rPr/>
      </w:pPr>
      <w:r>
        <w:rPr>
          <w:rFonts w:ascii="ＭＳ ゴシック;MS Gothic" w:hAnsi="ＭＳ ゴシック;MS Gothic" w:cs="ＭＳ ゴシック;MS Gothic" w:eastAsia="ＭＳ ゴシック;MS Gothic"/>
          <w:sz w:val="21"/>
          <w:szCs w:val="21"/>
          <w:lang w:eastAsia="zh-TW"/>
        </w:rPr>
        <w:t>参考資料．２　</w:t>
      </w:r>
      <w:r>
        <w:rPr>
          <w:rFonts w:ascii="ＭＳ ゴシック;MS Gothic" w:hAnsi="ＭＳ ゴシック;MS Gothic" w:cs="ＭＳ ゴシック;MS Gothic" w:eastAsia="ＭＳ ゴシック;MS Gothic"/>
          <w:sz w:val="21"/>
          <w:szCs w:val="21"/>
        </w:rPr>
        <w:t>地域力冊子原稿</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w:t>
      </w:r>
      <w:r>
        <w:rPr>
          <w:rFonts w:ascii="ＭＳ ゴシック;MS Gothic" w:hAnsi="ＭＳ ゴシック;MS Gothic" w:cs="ＭＳ ゴシック;MS Gothic" w:eastAsia="ＭＳ ゴシック;MS Gothic"/>
          <w:sz w:val="21"/>
          <w:szCs w:val="21"/>
          <w:lang w:eastAsia="zh-TW"/>
        </w:rPr>
        <w:t>広報成果</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講演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　アンケート取りまとめ</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pPr>
      <w:r>
        <w:rPr>
          <w:rFonts w:ascii="ＭＳ ゴシック;MS Gothic" w:hAnsi="ＭＳ ゴシック;MS Gothic" w:cs="ＭＳ ゴシック;MS Gothic" w:eastAsia="ＭＳ ゴシック;MS Gothic"/>
          <w:b/>
          <w:sz w:val="21"/>
          <w:szCs w:val="21"/>
        </w:rPr>
        <w:t>決算</w:t>
      </w:r>
      <w:r>
        <w:rPr>
          <w:rFonts w:ascii="ＭＳ ゴシック;MS Gothic" w:hAnsi="ＭＳ ゴシック;MS Gothic" w:cs="ＭＳ ゴシック;MS Gothic" w:eastAsia="ＭＳ ゴシック;MS Gothic"/>
          <w:b/>
          <w:sz w:val="21"/>
          <w:szCs w:val="21"/>
        </w:rPr>
        <w:t>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36" w:type="dxa"/>
        <w:jc w:val="left"/>
        <w:tblInd w:w="-149" w:type="dxa"/>
        <w:tblLayout w:type="fixed"/>
        <w:tblCellMar>
          <w:top w:w="90" w:type="dxa"/>
          <w:left w:w="90" w:type="dxa"/>
          <w:bottom w:w="90" w:type="dxa"/>
          <w:right w:w="90" w:type="dxa"/>
        </w:tblCellMar>
      </w:tblPr>
      <w:tblGrid>
        <w:gridCol w:w="1967"/>
        <w:gridCol w:w="1967"/>
        <w:gridCol w:w="1965"/>
        <w:gridCol w:w="3937"/>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431"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firstLine="840"/>
              <w:rPr>
                <w:sz w:val="21"/>
                <w:szCs w:val="21"/>
              </w:rPr>
            </w:pPr>
            <w:r>
              <w:rPr>
                <w:sz w:val="21"/>
                <w:szCs w:val="21"/>
              </w:rPr>
              <w:t>1,420,000</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630" w:hanging="0"/>
              <w:rPr>
                <w:sz w:val="21"/>
                <w:szCs w:val="21"/>
              </w:rPr>
            </w:pPr>
            <w:r>
              <w:rPr>
                <w:sz w:val="21"/>
                <w:szCs w:val="21"/>
              </w:rPr>
            </w:r>
          </w:p>
        </w:tc>
      </w:tr>
      <w:tr>
        <w:trPr>
          <w:trHeight w:val="67"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0" w:firstLine="210"/>
              <w:rPr>
                <w:sz w:val="21"/>
                <w:szCs w:val="21"/>
              </w:rPr>
            </w:pPr>
            <w:r>
              <w:rPr>
                <w:sz w:val="21"/>
                <w:szCs w:val="21"/>
              </w:rPr>
              <w:t>（Ａ）</w:t>
            </w:r>
            <w:r>
              <w:rPr>
                <w:sz w:val="21"/>
                <w:szCs w:val="21"/>
              </w:rPr>
              <w:t>1,420,000</w:t>
            </w:r>
            <w:r>
              <w:rPr>
                <w:sz w:val="21"/>
                <w:szCs w:val="21"/>
              </w:rPr>
              <w:t xml:space="preserve">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9825" w:type="dxa"/>
        <w:jc w:val="left"/>
        <w:tblInd w:w="-149" w:type="dxa"/>
        <w:tblLayout w:type="fixed"/>
        <w:tblCellMar>
          <w:top w:w="90" w:type="dxa"/>
          <w:left w:w="90" w:type="dxa"/>
          <w:bottom w:w="90" w:type="dxa"/>
          <w:right w:w="90" w:type="dxa"/>
        </w:tblCellMar>
      </w:tblPr>
      <w:tblGrid>
        <w:gridCol w:w="1963"/>
        <w:gridCol w:w="1970"/>
        <w:gridCol w:w="1967"/>
        <w:gridCol w:w="3925"/>
      </w:tblGrid>
      <w:tr>
        <w:trPr>
          <w:trHeight w:val="49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補正予算額</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2743" w:hRule="atLeast"/>
        </w:trPr>
        <w:tc>
          <w:tcPr>
            <w:tcW w:w="196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場設営費</w:t>
            </w:r>
          </w:p>
        </w:tc>
        <w:tc>
          <w:tcPr>
            <w:tcW w:w="1970"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72,800</w:t>
            </w:r>
          </w:p>
        </w:tc>
        <w:tc>
          <w:tcPr>
            <w:tcW w:w="196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66,400</w:t>
            </w:r>
          </w:p>
        </w:tc>
        <w:tc>
          <w:tcPr>
            <w:tcW w:w="3925" w:type="dxa"/>
            <w:tcBorders>
              <w:top w:val="thickThinLargeGap" w:sz="6" w:space="0" w:color="C0C0C0"/>
              <w:left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例会会場費</w:t>
            </w:r>
          </w:p>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jc w:val="right"/>
              <w:rPr>
                <w:sz w:val="21"/>
                <w:szCs w:val="21"/>
              </w:rPr>
            </w:pPr>
            <w:r>
              <w:rPr>
                <w:sz w:val="21"/>
                <w:szCs w:val="21"/>
              </w:rPr>
              <w:t>＠</w:t>
            </w:r>
            <w:r>
              <w:rPr>
                <w:sz w:val="21"/>
                <w:szCs w:val="21"/>
              </w:rPr>
              <w:t>3,200×120</w:t>
            </w:r>
            <w:r>
              <w:rPr>
                <w:sz w:val="21"/>
                <w:szCs w:val="21"/>
              </w:rPr>
              <w:t>　　 　</w:t>
            </w:r>
            <w:r>
              <w:rPr>
                <w:sz w:val="21"/>
                <w:szCs w:val="21"/>
              </w:rPr>
              <w:t>384,000</w:t>
            </w:r>
          </w:p>
          <w:p>
            <w:pPr>
              <w:pStyle w:val="HTML"/>
              <w:ind w:right="24" w:hanging="0"/>
              <w:rPr>
                <w:sz w:val="21"/>
                <w:szCs w:val="21"/>
              </w:rPr>
            </w:pPr>
            <w:r>
              <w:rPr>
                <w:sz w:val="21"/>
                <w:szCs w:val="21"/>
              </w:rPr>
              <w:t>講師・審査委員・授与団体控室</w:t>
            </w:r>
          </w:p>
          <w:p>
            <w:pPr>
              <w:pStyle w:val="HTML"/>
              <w:ind w:right="24" w:hanging="0"/>
              <w:jc w:val="right"/>
              <w:rPr>
                <w:sz w:val="21"/>
                <w:szCs w:val="21"/>
              </w:rPr>
            </w:pPr>
            <w:r>
              <w:rPr>
                <w:sz w:val="21"/>
                <w:szCs w:val="21"/>
              </w:rPr>
              <w:t>　＠</w:t>
            </w:r>
            <w:r>
              <w:rPr>
                <w:sz w:val="21"/>
                <w:szCs w:val="21"/>
              </w:rPr>
              <w:t>5,000×3</w:t>
            </w:r>
            <w:r>
              <w:rPr>
                <w:sz w:val="21"/>
                <w:szCs w:val="21"/>
              </w:rPr>
              <w:t>　　　　　</w:t>
            </w:r>
            <w:r>
              <w:rPr>
                <w:sz w:val="21"/>
                <w:szCs w:val="21"/>
              </w:rPr>
              <w:t>15,000</w:t>
            </w:r>
          </w:p>
          <w:p>
            <w:pPr>
              <w:pStyle w:val="HTML"/>
              <w:ind w:right="24" w:hanging="0"/>
              <w:jc w:val="both"/>
              <w:rPr>
                <w:sz w:val="21"/>
                <w:szCs w:val="21"/>
              </w:rPr>
            </w:pPr>
            <w:r>
              <w:rPr>
                <w:sz w:val="21"/>
                <w:szCs w:val="21"/>
              </w:rPr>
              <w:t>講師・審査委員食事代</w:t>
            </w:r>
          </w:p>
          <w:p>
            <w:pPr>
              <w:pStyle w:val="HTML"/>
              <w:ind w:right="24" w:firstLine="210"/>
              <w:jc w:val="right"/>
              <w:rPr>
                <w:sz w:val="21"/>
                <w:szCs w:val="21"/>
              </w:rPr>
            </w:pPr>
            <w:r>
              <w:rPr>
                <w:sz w:val="21"/>
                <w:szCs w:val="21"/>
              </w:rPr>
              <w:t>＠</w:t>
            </w:r>
            <w:r>
              <w:rPr>
                <w:sz w:val="21"/>
                <w:szCs w:val="21"/>
              </w:rPr>
              <w:t>3,200×7</w:t>
            </w:r>
            <w:r>
              <w:rPr>
                <w:sz w:val="21"/>
                <w:szCs w:val="21"/>
              </w:rPr>
              <w:t>　　　　　</w:t>
            </w:r>
            <w:r>
              <w:rPr>
                <w:sz w:val="21"/>
                <w:szCs w:val="21"/>
              </w:rPr>
              <w:t>22,400</w:t>
            </w:r>
          </w:p>
          <w:p>
            <w:pPr>
              <w:pStyle w:val="HTML"/>
              <w:ind w:right="24" w:hanging="0"/>
              <w:jc w:val="both"/>
              <w:rPr>
                <w:sz w:val="21"/>
                <w:szCs w:val="21"/>
              </w:rPr>
            </w:pPr>
            <w:r>
              <w:rPr>
                <w:sz w:val="21"/>
                <w:szCs w:val="21"/>
              </w:rPr>
              <w:t>ﾜｲﾔﾚｽﾏｲｸ</w:t>
            </w:r>
          </w:p>
          <w:p>
            <w:pPr>
              <w:pStyle w:val="HTML"/>
              <w:ind w:right="24" w:hanging="0"/>
              <w:jc w:val="right"/>
              <w:rPr>
                <w:sz w:val="21"/>
                <w:szCs w:val="21"/>
              </w:rPr>
            </w:pPr>
            <w:r>
              <w:rPr>
                <w:sz w:val="21"/>
                <w:szCs w:val="21"/>
              </w:rPr>
              <w:t>　＠</w:t>
            </w:r>
            <w:r>
              <w:rPr>
                <w:sz w:val="21"/>
                <w:szCs w:val="21"/>
              </w:rPr>
              <w:t>5,000×3          15,000</w:t>
            </w:r>
          </w:p>
          <w:p>
            <w:pPr>
              <w:pStyle w:val="HTML"/>
              <w:ind w:right="24" w:hanging="0"/>
              <w:jc w:val="right"/>
              <w:rPr>
                <w:sz w:val="21"/>
                <w:szCs w:val="21"/>
              </w:rPr>
            </w:pPr>
            <w:r>
              <w:rPr>
                <w:sz w:val="21"/>
                <w:szCs w:val="21"/>
              </w:rPr>
              <w:t xml:space="preserve">ﾌﾟﾛｼﾞｪｸﾀｰ用ｽｸﾘｰﾝ            </w:t>
            </w:r>
            <w:r>
              <w:rPr>
                <w:sz w:val="21"/>
                <w:szCs w:val="21"/>
              </w:rPr>
              <w:t>15,000</w:t>
            </w:r>
          </w:p>
          <w:p>
            <w:pPr>
              <w:pStyle w:val="HTML"/>
              <w:rPr>
                <w:sz w:val="21"/>
                <w:szCs w:val="21"/>
              </w:rPr>
            </w:pPr>
            <w:r>
              <w:rPr>
                <w:sz w:val="21"/>
                <w:szCs w:val="21"/>
              </w:rPr>
              <w:t xml:space="preserve">看板代　　     　　　 　　　 </w:t>
            </w:r>
            <w:r>
              <w:rPr>
                <w:sz w:val="21"/>
                <w:szCs w:val="21"/>
              </w:rPr>
              <w:t>15,000</w:t>
            </w:r>
          </w:p>
        </w:tc>
      </w:tr>
      <w:tr>
        <w:trPr>
          <w:trHeight w:val="811" w:hRule="atLeast"/>
        </w:trPr>
        <w:tc>
          <w:tcPr>
            <w:tcW w:w="196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講師謝礼費</w:t>
            </w:r>
          </w:p>
        </w:tc>
        <w:tc>
          <w:tcPr>
            <w:tcW w:w="1970"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30,500</w:t>
            </w:r>
          </w:p>
        </w:tc>
        <w:tc>
          <w:tcPr>
            <w:tcW w:w="196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30,500</w:t>
            </w:r>
          </w:p>
        </w:tc>
        <w:tc>
          <w:tcPr>
            <w:tcW w:w="3925" w:type="dxa"/>
            <w:tcBorders>
              <w:top w:val="thickThinLargeGap" w:sz="6" w:space="0" w:color="C0C0C0"/>
              <w:left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lang w:eastAsia="zh-TW"/>
              </w:rPr>
            </w:pPr>
            <w:r>
              <w:rPr>
                <w:sz w:val="21"/>
                <w:szCs w:val="21"/>
                <w:lang w:eastAsia="zh-TW"/>
              </w:rPr>
              <w:t>講師謝礼費　　　　　　　　　</w:t>
            </w:r>
            <w:r>
              <w:rPr>
                <w:sz w:val="21"/>
                <w:szCs w:val="21"/>
                <w:lang w:eastAsia="zh-TW"/>
              </w:rPr>
              <w:t>430,500</w:t>
            </w:r>
          </w:p>
        </w:tc>
      </w:tr>
      <w:tr>
        <w:trPr>
          <w:trHeight w:val="817"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jc w:val="right"/>
              <w:rPr>
                <w:sz w:val="21"/>
                <w:szCs w:val="21"/>
              </w:rPr>
            </w:pPr>
            <w:r>
              <w:rPr>
                <w:sz w:val="21"/>
                <w:szCs w:val="21"/>
              </w:rPr>
              <w:t>＠</w:t>
            </w:r>
            <w:r>
              <w:rPr>
                <w:sz w:val="21"/>
                <w:szCs w:val="21"/>
              </w:rPr>
              <w:t>27,250×2</w:t>
            </w:r>
            <w:r>
              <w:rPr>
                <w:sz w:val="21"/>
                <w:szCs w:val="21"/>
              </w:rPr>
              <w:t>　　　　</w:t>
            </w:r>
            <w:r>
              <w:rPr>
                <w:sz w:val="21"/>
                <w:szCs w:val="21"/>
              </w:rPr>
              <w:t>54,500</w:t>
            </w:r>
          </w:p>
          <w:p>
            <w:pPr>
              <w:pStyle w:val="HTML"/>
              <w:jc w:val="both"/>
              <w:rPr>
                <w:sz w:val="21"/>
                <w:szCs w:val="21"/>
              </w:rPr>
            </w:pPr>
            <w:r>
              <w:rPr>
                <w:sz w:val="21"/>
                <w:szCs w:val="21"/>
              </w:rPr>
              <w:t>宿泊料</w:t>
            </w:r>
          </w:p>
          <w:p>
            <w:pPr>
              <w:pStyle w:val="HTML"/>
              <w:jc w:val="right"/>
              <w:rPr>
                <w:sz w:val="21"/>
                <w:szCs w:val="21"/>
              </w:rPr>
            </w:pPr>
            <w:r>
              <w:rPr>
                <w:sz w:val="21"/>
                <w:szCs w:val="21"/>
              </w:rPr>
              <w:t>10,500</w:t>
            </w:r>
          </w:p>
          <w:p>
            <w:pPr>
              <w:pStyle w:val="HTML"/>
              <w:ind w:left="-362" w:hanging="0"/>
              <w:jc w:val="both"/>
              <w:rPr/>
            </w:pPr>
            <w:r>
              <w:rPr>
                <w:sz w:val="21"/>
                <w:szCs w:val="21"/>
              </w:rPr>
              <w:t xml:space="preserve">　  </w:t>
            </w:r>
            <w:r>
              <w:rPr>
                <w:sz w:val="21"/>
                <w:szCs w:val="21"/>
                <w:lang w:eastAsia="zh-TW"/>
              </w:rPr>
              <w:t>講師送迎代</w:t>
            </w:r>
          </w:p>
          <w:p>
            <w:pPr>
              <w:pStyle w:val="HTML"/>
              <w:ind w:left="-362" w:hanging="0"/>
              <w:jc w:val="right"/>
              <w:rPr>
                <w:sz w:val="21"/>
                <w:szCs w:val="21"/>
                <w:lang w:eastAsia="zh-TW"/>
              </w:rPr>
            </w:pPr>
            <w:r>
              <w:rPr>
                <w:sz w:val="21"/>
                <w:szCs w:val="21"/>
                <w:lang w:eastAsia="zh-TW"/>
              </w:rPr>
              <w:t>＠</w:t>
            </w:r>
            <w:r>
              <w:rPr>
                <w:sz w:val="21"/>
                <w:szCs w:val="21"/>
                <w:lang w:eastAsia="zh-TW"/>
              </w:rPr>
              <w:t>13,500×2</w:t>
            </w:r>
            <w:r>
              <w:rPr>
                <w:sz w:val="21"/>
                <w:szCs w:val="21"/>
                <w:lang w:eastAsia="zh-TW"/>
              </w:rPr>
              <w:t>　　　　</w:t>
            </w:r>
            <w:r>
              <w:rPr>
                <w:sz w:val="21"/>
                <w:szCs w:val="21"/>
                <w:lang w:eastAsia="zh-TW"/>
              </w:rPr>
              <w:t>27,000</w:t>
            </w:r>
          </w:p>
          <w:p>
            <w:pPr>
              <w:pStyle w:val="HTML"/>
              <w:ind w:right="840" w:hanging="0"/>
              <w:jc w:val="both"/>
              <w:rPr>
                <w:sz w:val="21"/>
                <w:szCs w:val="21"/>
              </w:rPr>
            </w:pPr>
            <w:r>
              <w:rPr>
                <w:sz w:val="21"/>
                <w:szCs w:val="21"/>
              </w:rPr>
              <w:t>高速道路通行料</w:t>
            </w:r>
          </w:p>
          <w:p>
            <w:pPr>
              <w:pStyle w:val="HTML"/>
              <w:jc w:val="right"/>
              <w:rPr>
                <w:sz w:val="21"/>
                <w:szCs w:val="21"/>
              </w:rPr>
            </w:pPr>
            <w:r>
              <w:rPr>
                <w:sz w:val="21"/>
                <w:szCs w:val="21"/>
              </w:rPr>
              <w:t>＠</w:t>
            </w:r>
            <w:r>
              <w:rPr>
                <w:sz w:val="21"/>
                <w:szCs w:val="21"/>
              </w:rPr>
              <w:t>1,250×2</w:t>
            </w:r>
            <w:r>
              <w:rPr>
                <w:sz w:val="21"/>
                <w:szCs w:val="21"/>
              </w:rPr>
              <w:t>　　　　　</w:t>
            </w:r>
            <w:r>
              <w:rPr>
                <w:sz w:val="21"/>
                <w:szCs w:val="21"/>
              </w:rPr>
              <w:t>2,500</w:t>
            </w:r>
          </w:p>
        </w:tc>
      </w:tr>
      <w:tr>
        <w:trPr>
          <w:trHeight w:val="653" w:hRule="atLeast"/>
        </w:trPr>
        <w:tc>
          <w:tcPr>
            <w:tcW w:w="1963" w:type="dxa"/>
            <w:tcBorders>
              <w:top w:val="thickThinLargeGap" w:sz="8"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740</w:t>
            </w:r>
          </w:p>
        </w:tc>
        <w:tc>
          <w:tcPr>
            <w:tcW w:w="1967"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180</w:t>
            </w:r>
          </w:p>
        </w:tc>
        <w:tc>
          <w:tcPr>
            <w:tcW w:w="3925" w:type="dxa"/>
            <w:tcBorders>
              <w:top w:val="thickThinLargeGap" w:sz="8" w:space="0" w:color="C0C0C0"/>
              <w:left w:val="thickThinLargeGap" w:sz="6" w:space="0" w:color="C0C0C0"/>
              <w:right w:val="thickThinLargeGap" w:sz="6" w:space="0" w:color="C0C0C0"/>
            </w:tcBorders>
            <w:vAlign w:val="center"/>
          </w:tcPr>
          <w:p>
            <w:pPr>
              <w:pStyle w:val="HTML"/>
              <w:rPr>
                <w:sz w:val="21"/>
                <w:szCs w:val="21"/>
                <w:lang w:eastAsia="zh-CN"/>
              </w:rPr>
            </w:pPr>
            <w:r>
              <w:rPr>
                <w:sz w:val="21"/>
                <w:szCs w:val="21"/>
                <w:lang w:eastAsia="zh-CN"/>
              </w:rPr>
              <w:t>案内状切手代</w:t>
            </w:r>
          </w:p>
          <w:p>
            <w:pPr>
              <w:pStyle w:val="HTML"/>
              <w:jc w:val="right"/>
              <w:rPr/>
            </w:pPr>
            <w:r>
              <w:rPr>
                <w:sz w:val="21"/>
                <w:szCs w:val="21"/>
                <w:lang w:eastAsia="zh-CN"/>
              </w:rPr>
              <w:t>＠</w:t>
            </w:r>
            <w:r>
              <w:rPr>
                <w:sz w:val="21"/>
                <w:szCs w:val="21"/>
                <w:lang w:eastAsia="zh-CN"/>
              </w:rPr>
              <w:t>80×</w:t>
            </w:r>
            <w:r>
              <w:rPr>
                <w:sz w:val="21"/>
                <w:szCs w:val="21"/>
              </w:rPr>
              <w:t>43</w:t>
            </w:r>
            <w:r>
              <w:rPr>
                <w:sz w:val="21"/>
                <w:szCs w:val="21"/>
                <w:lang w:eastAsia="zh-CN"/>
              </w:rPr>
              <w:t>　　　</w:t>
            </w:r>
            <w:r>
              <w:rPr>
                <w:sz w:val="21"/>
                <w:szCs w:val="21"/>
              </w:rPr>
              <w:t xml:space="preserve"> </w:t>
            </w:r>
            <w:r>
              <w:rPr>
                <w:sz w:val="21"/>
                <w:szCs w:val="21"/>
                <w:lang w:eastAsia="zh-CN"/>
              </w:rPr>
              <w:t xml:space="preserve">   　</w:t>
            </w:r>
            <w:r>
              <w:rPr>
                <w:sz w:val="21"/>
                <w:szCs w:val="21"/>
              </w:rPr>
              <w:t>3,440</w:t>
            </w:r>
          </w:p>
          <w:p>
            <w:pPr>
              <w:pStyle w:val="HTML"/>
              <w:rPr>
                <w:sz w:val="21"/>
                <w:szCs w:val="21"/>
              </w:rPr>
            </w:pPr>
            <w:r>
              <w:rPr>
                <w:sz w:val="21"/>
                <w:szCs w:val="21"/>
                <w:lang w:eastAsia="zh-CN"/>
              </w:rPr>
              <w:t>（申請団体</w:t>
            </w:r>
            <w:r>
              <w:rPr>
                <w:sz w:val="21"/>
                <w:szCs w:val="21"/>
              </w:rPr>
              <w:t>43</w:t>
            </w:r>
            <w:r>
              <w:rPr>
                <w:sz w:val="21"/>
                <w:szCs w:val="21"/>
                <w:lang w:eastAsia="zh-CN"/>
              </w:rPr>
              <w:t>）</w:t>
            </w:r>
          </w:p>
          <w:p>
            <w:pPr>
              <w:pStyle w:val="HTML"/>
              <w:rPr>
                <w:sz w:val="21"/>
                <w:szCs w:val="21"/>
                <w:lang w:eastAsia="zh-CN"/>
              </w:rPr>
            </w:pPr>
            <w:r>
              <w:rPr>
                <w:sz w:val="21"/>
                <w:szCs w:val="21"/>
                <w:lang w:eastAsia="zh-CN"/>
              </w:rPr>
              <w:t>礼状切手代</w:t>
            </w:r>
          </w:p>
          <w:p>
            <w:pPr>
              <w:pStyle w:val="HTML"/>
              <w:jc w:val="right"/>
              <w:rPr>
                <w:sz w:val="21"/>
                <w:szCs w:val="21"/>
                <w:lang w:eastAsia="zh-TW"/>
              </w:rPr>
            </w:pPr>
            <w:r>
              <w:rPr>
                <w:sz w:val="21"/>
                <w:szCs w:val="21"/>
                <w:lang w:eastAsia="zh-TW"/>
              </w:rPr>
              <w:t>＠</w:t>
            </w:r>
            <w:r>
              <w:rPr>
                <w:sz w:val="21"/>
                <w:szCs w:val="21"/>
                <w:lang w:eastAsia="zh-TW"/>
              </w:rPr>
              <w:t>80×4</w:t>
            </w:r>
            <w:r>
              <w:rPr>
                <w:sz w:val="21"/>
                <w:szCs w:val="21"/>
                <w:lang w:eastAsia="zh-TW"/>
              </w:rPr>
              <w:t>　　　　　　 　</w:t>
            </w:r>
            <w:r>
              <w:rPr>
                <w:sz w:val="21"/>
                <w:szCs w:val="21"/>
                <w:lang w:eastAsia="zh-TW"/>
              </w:rPr>
              <w:t>320</w:t>
            </w:r>
          </w:p>
          <w:p>
            <w:pPr>
              <w:pStyle w:val="HTML"/>
              <w:rPr>
                <w:sz w:val="21"/>
                <w:szCs w:val="21"/>
                <w:lang w:eastAsia="zh-TW"/>
              </w:rPr>
            </w:pPr>
            <w:r>
              <w:rPr>
                <w:sz w:val="21"/>
                <w:szCs w:val="21"/>
                <w:lang w:eastAsia="zh-TW"/>
              </w:rPr>
              <w:t>（講師</w:t>
            </w:r>
            <w:r>
              <w:rPr>
                <w:sz w:val="21"/>
                <w:szCs w:val="21"/>
                <w:lang w:eastAsia="zh-TW"/>
              </w:rPr>
              <w:t>1,</w:t>
            </w:r>
            <w:r>
              <w:rPr>
                <w:sz w:val="21"/>
                <w:szCs w:val="21"/>
                <w:lang w:eastAsia="zh-TW"/>
              </w:rPr>
              <w:t>　事業報告団体</w:t>
            </w:r>
            <w:r>
              <w:rPr>
                <w:sz w:val="21"/>
                <w:szCs w:val="21"/>
                <w:lang w:eastAsia="zh-TW"/>
              </w:rPr>
              <w:t>3</w:t>
            </w:r>
            <w:r>
              <w:rPr>
                <w:sz w:val="21"/>
                <w:szCs w:val="21"/>
                <w:lang w:eastAsia="zh-TW"/>
              </w:rPr>
              <w:t>）</w:t>
            </w:r>
          </w:p>
          <w:p>
            <w:pPr>
              <w:pStyle w:val="HTML"/>
              <w:ind w:right="-7" w:hanging="0"/>
              <w:rPr/>
            </w:pPr>
            <w:r>
              <w:rPr>
                <w:sz w:val="21"/>
                <w:szCs w:val="21"/>
                <w:lang w:eastAsia="zh-TW"/>
              </w:rPr>
              <w:t>航空券郵送料　　　　</w:t>
            </w:r>
            <w:r>
              <w:rPr>
                <w:sz w:val="21"/>
                <w:szCs w:val="21"/>
              </w:rPr>
              <w:t>　</w:t>
            </w:r>
            <w:r>
              <w:rPr>
                <w:sz w:val="21"/>
                <w:szCs w:val="21"/>
                <w:lang w:eastAsia="zh-TW"/>
              </w:rPr>
              <w:t>　　</w:t>
            </w:r>
            <w:r>
              <w:rPr>
                <w:sz w:val="21"/>
                <w:szCs w:val="21"/>
              </w:rPr>
              <w:t>　　</w:t>
            </w:r>
            <w:r>
              <w:rPr>
                <w:sz w:val="21"/>
                <w:szCs w:val="21"/>
                <w:lang w:eastAsia="zh-TW"/>
              </w:rPr>
              <w:t>　</w:t>
            </w:r>
            <w:r>
              <w:rPr>
                <w:sz w:val="21"/>
                <w:szCs w:val="21"/>
                <w:lang w:eastAsia="zh-TW"/>
              </w:rPr>
              <w:t>420</w:t>
            </w:r>
          </w:p>
        </w:tc>
      </w:tr>
      <w:tr>
        <w:trPr>
          <w:trHeight w:val="652" w:hRule="atLeast"/>
        </w:trPr>
        <w:tc>
          <w:tcPr>
            <w:tcW w:w="196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印刷制作費</w:t>
            </w:r>
          </w:p>
        </w:tc>
        <w:tc>
          <w:tcPr>
            <w:tcW w:w="1970"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86,000</w:t>
            </w:r>
          </w:p>
        </w:tc>
        <w:tc>
          <w:tcPr>
            <w:tcW w:w="1967"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79,000</w:t>
            </w:r>
          </w:p>
        </w:tc>
        <w:tc>
          <w:tcPr>
            <w:tcW w:w="3925" w:type="dxa"/>
            <w:tcBorders>
              <w:top w:val="thickThinLargeGap" w:sz="8" w:space="0" w:color="C0C0C0"/>
              <w:left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冊子作成</w:t>
            </w:r>
          </w:p>
          <w:p>
            <w:pPr>
              <w:pStyle w:val="HTML"/>
              <w:jc w:val="right"/>
              <w:rPr/>
            </w:pPr>
            <w:r>
              <w:rPr>
                <w:sz w:val="21"/>
                <w:szCs w:val="21"/>
                <w:lang w:eastAsia="zh-TW"/>
              </w:rPr>
              <w:t>＠</w:t>
            </w:r>
            <w:r>
              <w:rPr>
                <w:sz w:val="21"/>
                <w:szCs w:val="21"/>
                <w:lang w:eastAsia="zh-TW"/>
              </w:rPr>
              <w:t>94×</w:t>
            </w:r>
            <w:r>
              <w:rPr>
                <w:sz w:val="21"/>
                <w:szCs w:val="21"/>
              </w:rPr>
              <w:t>4000</w:t>
            </w:r>
            <w:r>
              <w:rPr>
                <w:sz w:val="21"/>
                <w:szCs w:val="21"/>
                <w:lang w:eastAsia="zh-TW"/>
              </w:rPr>
              <w:t>　　　　</w:t>
            </w:r>
            <w:r>
              <w:rPr>
                <w:sz w:val="21"/>
                <w:szCs w:val="21"/>
                <w:lang w:eastAsia="zh-TW"/>
              </w:rPr>
              <w:t>376,000</w:t>
            </w:r>
          </w:p>
          <w:p>
            <w:pPr>
              <w:pStyle w:val="HTML"/>
              <w:jc w:val="both"/>
              <w:rPr>
                <w:sz w:val="21"/>
                <w:szCs w:val="21"/>
              </w:rPr>
            </w:pPr>
            <w:r>
              <w:rPr>
                <w:sz w:val="21"/>
                <w:szCs w:val="21"/>
              </w:rPr>
              <w:t>目録作成</w:t>
            </w:r>
          </w:p>
          <w:p>
            <w:pPr>
              <w:pStyle w:val="HTML"/>
              <w:jc w:val="right"/>
              <w:rPr>
                <w:sz w:val="21"/>
                <w:szCs w:val="21"/>
              </w:rPr>
            </w:pPr>
            <w:r>
              <w:rPr>
                <w:sz w:val="21"/>
                <w:szCs w:val="21"/>
              </w:rPr>
              <w:t>＠</w:t>
            </w:r>
            <w:r>
              <w:rPr>
                <w:sz w:val="21"/>
                <w:szCs w:val="21"/>
              </w:rPr>
              <w:t xml:space="preserve">1,000×3 </w:t>
            </w:r>
            <w:r>
              <w:rPr>
                <w:sz w:val="21"/>
                <w:szCs w:val="21"/>
              </w:rPr>
              <w:t xml:space="preserve">　　　　 </w:t>
            </w:r>
            <w:r>
              <w:rPr>
                <w:sz w:val="21"/>
                <w:szCs w:val="21"/>
              </w:rPr>
              <w:t>3,000</w:t>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46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7" w:hanging="0"/>
              <w:jc w:val="right"/>
              <w:rPr>
                <w:sz w:val="21"/>
                <w:szCs w:val="21"/>
              </w:rPr>
            </w:pPr>
            <w:r>
              <w:rPr>
                <w:sz w:val="21"/>
                <w:szCs w:val="21"/>
              </w:rPr>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1,374,580</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7" w:hanging="0"/>
              <w:jc w:val="right"/>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sz w:val="21"/>
                <w:szCs w:val="21"/>
              </w:rPr>
            </w:pPr>
            <w:r>
              <w:rPr>
                <w:sz w:val="21"/>
                <w:szCs w:val="21"/>
              </w:rPr>
              <w:t>45,42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rPr>
        <w:t>参考資料　１　例会</w:t>
      </w:r>
      <w:r>
        <w:rPr>
          <w:rFonts w:ascii="ＭＳ ゴシック;MS Gothic" w:hAnsi="ＭＳ ゴシック;MS Gothic" w:cs="ＭＳ ゴシック;MS Gothic" w:eastAsia="ＭＳ ゴシック;MS Gothic"/>
          <w:sz w:val="21"/>
          <w:szCs w:val="21"/>
        </w:rPr>
        <w:t>写真</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8">
            <wp:simplePos x="0" y="0"/>
            <wp:positionH relativeFrom="column">
              <wp:posOffset>78105</wp:posOffset>
            </wp:positionH>
            <wp:positionV relativeFrom="paragraph">
              <wp:posOffset>198755</wp:posOffset>
            </wp:positionV>
            <wp:extent cx="3124200"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24200" cy="207645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2">
            <wp:simplePos x="0" y="0"/>
            <wp:positionH relativeFrom="column">
              <wp:posOffset>156210</wp:posOffset>
            </wp:positionH>
            <wp:positionV relativeFrom="paragraph">
              <wp:posOffset>25400</wp:posOffset>
            </wp:positionV>
            <wp:extent cx="3124200" cy="2073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24200" cy="20739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交流会　　　　　　　　　　　　　　　　　　　　　理事長挨拶</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0">
            <wp:simplePos x="0" y="0"/>
            <wp:positionH relativeFrom="column">
              <wp:posOffset>3514725</wp:posOffset>
            </wp:positionH>
            <wp:positionV relativeFrom="paragraph">
              <wp:posOffset>184150</wp:posOffset>
            </wp:positionV>
            <wp:extent cx="3124200" cy="2073910"/>
            <wp:effectExtent l="0" t="0" r="0" b="0"/>
            <wp:wrapTight wrapText="bothSides">
              <wp:wrapPolygon edited="0">
                <wp:start x="-33" y="0"/>
                <wp:lineTo x="-33" y="21465"/>
                <wp:lineTo x="21600" y="21465"/>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24200" cy="20739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255</wp:posOffset>
            </wp:positionV>
            <wp:extent cx="3202305" cy="2125345"/>
            <wp:effectExtent l="0" t="0" r="0" b="0"/>
            <wp:wrapTight wrapText="bothSides">
              <wp:wrapPolygon edited="0">
                <wp:start x="-33" y="0"/>
                <wp:lineTo x="-33" y="21465"/>
                <wp:lineTo x="20788" y="19993"/>
                <wp:lineTo x="21600" y="21465"/>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202305" cy="212534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助成団体事業報告　　　　　　　　　　　　　２００６年度助成団体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5240</wp:posOffset>
            </wp:positionV>
            <wp:extent cx="3202305" cy="2125345"/>
            <wp:effectExtent l="0" t="0" r="0" b="0"/>
            <wp:wrapTight wrapText="bothSides">
              <wp:wrapPolygon edited="0">
                <wp:start x="-33" y="0"/>
                <wp:lineTo x="-33" y="21465"/>
                <wp:lineTo x="21600" y="21465"/>
                <wp:lineTo x="21600"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202305" cy="212534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堀尾正明氏講演</w:t>
      </w:r>
    </w:p>
    <w:p>
      <w:pPr>
        <w:pStyle w:val="Normal"/>
        <w:rPr>
          <w:rFonts w:ascii="ＭＳ ゴシック;MS Gothic" w:hAnsi="ＭＳ ゴシック;MS Gothic" w:eastAsia="ＭＳ ゴシック;MS Gothic" w:cs="ＭＳ ゴシック;MS Gothic"/>
          <w:sz w:val="21"/>
          <w:szCs w:val="21"/>
        </w:rPr>
      </w:pPr>
      <w:r>
        <w:rPr/>
        <w:t>　</w:t>
      </w:r>
      <w:r>
        <w:br w:type="page"/>
      </w:r>
    </w:p>
    <w:p>
      <w:pPr>
        <w:pStyle w:val="Normal"/>
        <w:rPr/>
      </w:pPr>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TW"/>
        </w:rPr>
        <w:t>２　</w:t>
      </w:r>
      <w:r>
        <w:rPr>
          <w:rFonts w:ascii="ＭＳ ゴシック;MS Gothic" w:hAnsi="ＭＳ ゴシック;MS Gothic" w:cs="ＭＳ ゴシック;MS Gothic" w:eastAsia="ＭＳ ゴシック;MS Gothic"/>
          <w:sz w:val="21"/>
          <w:szCs w:val="21"/>
        </w:rPr>
        <w:t>地域力冊子原稿</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drawing>
          <wp:inline distT="0" distB="0" distL="0" distR="0">
            <wp:extent cx="6550660" cy="4749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550660" cy="4749165"/>
                    </a:xfrm>
                    <a:prstGeom prst="rect">
                      <a:avLst/>
                    </a:prstGeom>
                  </pic:spPr>
                </pic:pic>
              </a:graphicData>
            </a:graphic>
          </wp:inline>
        </w:drawing>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drawing>
          <wp:inline distT="0" distB="0" distL="0" distR="0">
            <wp:extent cx="6550660" cy="4749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550660" cy="4749165"/>
                    </a:xfrm>
                    <a:prstGeom prst="rect">
                      <a:avLst/>
                    </a:prstGeom>
                  </pic:spPr>
                </pic:pic>
              </a:graphicData>
            </a:graphic>
          </wp:inline>
        </w:drawing>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drawing>
          <wp:inline distT="0" distB="0" distL="0" distR="0">
            <wp:extent cx="6550660" cy="4749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550660" cy="4749165"/>
                    </a:xfrm>
                    <a:prstGeom prst="rect">
                      <a:avLst/>
                    </a:prstGeom>
                  </pic:spPr>
                </pic:pic>
              </a:graphicData>
            </a:graphic>
          </wp:inline>
        </w:drawing>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drawing>
          <wp:inline distT="0" distB="0" distL="0" distR="0">
            <wp:extent cx="6550660" cy="4749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550660" cy="4749165"/>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広報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223510" cy="317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223510" cy="31788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読売新聞　１０月２２日掲載記事</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884930" cy="1418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5" r="-9" b="-25"/>
                    <a:stretch>
                      <a:fillRect/>
                    </a:stretch>
                  </pic:blipFill>
                  <pic:spPr bwMode="auto">
                    <a:xfrm>
                      <a:off x="0" y="0"/>
                      <a:ext cx="3884930" cy="141859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刊スポーツ　１０月３１日掲載記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４　講演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lang w:eastAsia="zh-TW"/>
        </w:rPr>
        <w:t>２００６年度社団法人札幌青年会議所</w:t>
      </w:r>
    </w:p>
    <w:p>
      <w:pPr>
        <w:pStyle w:val="Normal"/>
        <w:jc w:val="center"/>
        <w:rPr>
          <w:rFonts w:ascii="ＭＳ ゴシック;MS Gothic" w:hAnsi="ＭＳ ゴシック;MS Gothic" w:eastAsia="ＭＳ ゴシック;MS Gothic" w:cs="ＭＳ ゴシック;MS Gothic"/>
          <w:b/>
          <w:b/>
          <w:bCs/>
          <w:sz w:val="21"/>
          <w:szCs w:val="21"/>
          <w:lang w:eastAsia="zh-TW"/>
        </w:rPr>
      </w:pPr>
      <w:r>
        <w:rPr>
          <w:rFonts w:ascii="ＭＳ ゴシック;MS Gothic" w:hAnsi="ＭＳ ゴシック;MS Gothic" w:cs="ＭＳ ゴシック;MS Gothic" w:eastAsia="ＭＳ ゴシック;MS Gothic"/>
          <w:b/>
          <w:bCs/>
          <w:sz w:val="21"/>
          <w:szCs w:val="21"/>
          <w:lang w:eastAsia="zh-TW"/>
        </w:rPr>
        <w:t>　十月地域力創造実践」例会　　講演録</w:t>
      </w:r>
    </w:p>
    <w:p>
      <w:pPr>
        <w:pStyle w:val="Style15"/>
        <w:ind w:right="840" w:hanging="0"/>
        <w:rPr>
          <w:rFonts w:ascii="ＭＳ ゴシック;MS Gothic" w:hAnsi="ＭＳ ゴシック;MS Gothic" w:eastAsia="ＭＳ ゴシック;MS Gothic" w:cs="ＭＳ ゴシック;MS Gothic"/>
          <w:b/>
          <w:b/>
          <w:bCs/>
          <w:sz w:val="21"/>
          <w:szCs w:val="21"/>
          <w:lang w:eastAsia="zh-TW"/>
        </w:rPr>
      </w:pPr>
      <w:r>
        <w:rPr>
          <w:rFonts w:eastAsia="ＭＳ ゴシック;MS Gothic" w:cs="ＭＳ ゴシック;MS Gothic"/>
          <w:b/>
          <w:bCs/>
          <w:sz w:val="21"/>
          <w:szCs w:val="21"/>
          <w:lang w:eastAsia="zh-TW"/>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講師　堀尾　正明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rFonts w:cs="ＭＳ ゴシック;MS Gothic"/>
          <w:szCs w:val="21"/>
        </w:rPr>
      </w:pPr>
      <w:r>
        <w:rPr>
          <w:rFonts w:cs="ＭＳ ゴシック;MS Gothic"/>
          <w:szCs w:val="21"/>
        </w:rPr>
        <w:t>ご紹介に預かりましたＮＨＫアナウンサーの堀尾と申します。宜しくお願いいたします。</w:t>
      </w:r>
    </w:p>
    <w:p>
      <w:pPr>
        <w:pStyle w:val="Style15"/>
        <w:ind w:firstLine="210"/>
        <w:rPr>
          <w:rFonts w:cs="ＭＳ ゴシック;MS Gothic"/>
          <w:szCs w:val="21"/>
        </w:rPr>
      </w:pPr>
      <w:r>
        <w:rPr>
          <w:rFonts w:cs="ＭＳ ゴシック;MS Gothic"/>
          <w:szCs w:val="21"/>
        </w:rPr>
        <w:t>今日は東京から札幌へ行って来ると仲間あるいは上司に言いましたら、「そうだよな、北海道日本ハムファイターズが優勝したからやっぱりそのエピソードなどを話しに行って来るのか。」と言われたのですが、「地域力」の話をして来ると言ったら結構驚かれました。北海道というところは今、スポーツに表れておりますが、駒大苫小牧にしても、日本ハムファイターズにしても、非常にいい風が吹いていると感じます。</w:t>
      </w:r>
    </w:p>
    <w:p>
      <w:pPr>
        <w:pStyle w:val="Style15"/>
        <w:ind w:firstLine="210"/>
        <w:rPr>
          <w:rFonts w:cs="ＭＳ ゴシック;MS Gothic"/>
          <w:szCs w:val="21"/>
        </w:rPr>
      </w:pPr>
      <w:r>
        <w:rPr>
          <w:rFonts w:cs="ＭＳ ゴシック;MS Gothic"/>
          <w:szCs w:val="21"/>
        </w:rPr>
        <w:t>今回、私は、青年会議所の皆様が主導されて地域力をテーマにした会を開くということに非常にびっくりしました。実は、去年の７月にも北海道に呼んで頂きまして、やはり防犯について等の話をさせて頂きました。今日はその講演会に出席された方もいらしているとお聞きしていたので、出席された方は拍手をしていただけますか。（拍手）１００人位いると聞いていたのですが１３人位ですね。（笑）そうですか、有難う御座います。今日は青年会議所主導ということで会場の皆様も若い方が多いようですし、私の講演はいつも女性の方が中心なのですが、今日はほとんどの方が男性ですね。これをまた拍手で識別させて下さい。女性の方拍手お願いします。（拍手）結構いらっしゃいますね。男性の方お願いします。（拍手）今度は世代別でいきたいと思います。該当するところに正直に拍手お願いします。１０代はまさかいないですよね。２０代の方拍手お願いいたします。（拍手）３０代の方（拍手）４０代の方（拍手）福津さんは４０代なのですか、２０代かと思いました。（笑）５０代（拍手）、６０代（拍手）、７０代（拍手）、若く見えますよ。８０代（拍手）、９０以上（拍手なし）、いらっしゃらないですね。世代的にもバラエティーに富んでいることがわかりました。</w:t>
      </w:r>
    </w:p>
    <w:p>
      <w:pPr>
        <w:pStyle w:val="Style15"/>
        <w:ind w:firstLine="210"/>
        <w:rPr>
          <w:rFonts w:cs="ＭＳ ゴシック;MS Gothic"/>
          <w:szCs w:val="21"/>
        </w:rPr>
      </w:pPr>
      <w:r>
        <w:rPr>
          <w:rFonts w:cs="ＭＳ ゴシック;MS Gothic"/>
          <w:szCs w:val="21"/>
        </w:rPr>
        <w:t>まず一つ先ほど驚いたと申し上げましたけれど、青年会議所が「地域から広がる　明るい豊かな札幌の未来」というパンフレットを作っていることにもびっくりしました。このパンフレットの内容は、「ご近所の底力」という私が担当している番組のコンセプトそのものなのです。「あなたのまちはいいまちですか」「自分たちのことは自分たちで解決する」「まちの力を高める」「地域力とは何か」「そしてご近所付き合いの第一歩」「地域にとって必要な場とはどういうところか」「そして理想のまちづくりをめざして」ということがパンフレットに書かれていまして、「ご近所の底力」の番組にはパンフレットが無いものですからこれを参考に作ってみようかなと思うぐらいの番組のコンセプトそのものが書かれ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印象では、青年会議所というものは、今迄、例えばオリンピックがあったり国体があったりそういうところに参加したり、大きなお祭りとかイベントに力を貸すものだと思っていたのですが、今はこうした地域活性化の為に細かく配慮したパワーを若い人達が発揮する時代になったのかなと思い、その変化に驚いています。私もいろいろなところで講演に呼んでいただくのですけれど、行政の方あるいは住民の方に呼んでいただくとは多いのですが、青年会議所の方に呼んでいただくことはそんなにあることではございません。先ほど授与式が行われたブルーアース基金というのがありました。昨年度の授与団体の報告や、今年度の授与式の様子を見させていただきましたけど、驚くのはプレゼンテーションの仕方も含めて授与あるいは授与理由の発表とか、テレビ時代に育った青年達が企画する内容、その変化にも驚いています。お金を貰った人は全部女性でしたが、報告をしているのは全部男性だったので、北海道もお金は全部女性が握るのかなという思いもしました。１つひとつのプレゼンテーション、これは非常に広報という意味で大切なことなんですね。やはり地域というのは、「あの地域はこういうことをやっているんだ。」「あの地域は防犯でこんな他と違ったことをしているんだ。」ということを、外側に見せていくことはこれからの時代非常に重要なことになってくるのだろう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し遅れましたが、私、ＮＨＫアナウンサーの堀尾正明というものでして、「ご近所の底力」の番組の他に毎週日曜日の夜に「サンデースポーツ」という番組のキャスターをやっております。トリノ、アテネオリンピックの現地キャスターなどもさせていただいて、またワールドカップのキャスターをしておりまして、結構スポーツの講演でお話させていただく機会が多いのですけど、今日はこうして「ご近所の底力」のお話をさせていただくことを非常に光栄に思っております。もうひとつ、「ハートを繋ごう」という障害、あるいは病気と向き合っている人達のトーク番組を教育テレビで担当しておりまして、ＮＨＫに入局して２５年になります。北九州、福岡、大阪、そして東京で１３年間勤務しております。北海道に勤務したことはまだございません。北海道は、学生時代に好きになった女の子が北見出身で、その女の子を電車で追いかけてきた想い出がありました。翌年振られましたが、非常に豪快な女性だったことを覚えております。それ以来、北海道が大好きになりまして、ことあるごとにこちらには旅行などで来させていただい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近所の底力」は、３年半前の春にスタートいたしました。今まで回を重ねること１５０位の回数をやっております。昨日夜１０時からの「ご近所の底力」ご覧になった方いらっしゃいますでしょうか。ムクドリをテーマにご紹介いたしました。また落書きが今どのようになっているか、和田アキ子さんをお招きして放送したのですけど、この番組を皆さんはご覧になっていますでしょうか。今日は番組のＶＴＲを持ってきたのですが、道ですれ違うと「堀尾さん、知ってますよ、見てますよ」と声をかけられることが多いのですが、よく聞いてみますと「ためしてガッテン」と間違えていたりですね、私を松平アナウンサーだと思っていたり、結構視聴者の方もいい加減な方が多いので、ここでも拍手で、ＶＴＲを見ていただくかどうかの判断をしたいと思います。４つのカテゴリーに分けたいと思います。ほぼ普段毎回自分はここ４年の間に「ご近所の底力」を観たという方が１番目、１月にいっぺん見るか観ない方が２番目、半年から１年に１回みるか観ない方が３番目、今日はじめて知ったという方が４番目という４つのカテゴリーで拍手いただきたいと思います。まず、ほぼ毎回自分は見ているという自信のある方拍手お願いいたします。（拍手少し）有難う御座います。１人なにか激励の意味も含まれていたと思います。（笑）普段は１０人から２０人位はいるのですがね…月に１回見るか観ないかの方どうぞ（拍手）、有難うございます。まあ１年に１回観たかなと思う方どうぞ（拍手）、知らなかったという方どうぞ（拍手）、意外と多いですね。前に座って堂々と拍手していただいて有難うございます。（笑）わかりました。後ほどそのテープをご紹介し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番組は手前味噌で恐縮ですけど、こういう講演にお招きいただいたりするくらい、いろんなところに支持を頂いてというか波紋を投げかけております。例えば、「ご近所の底力」というネーミングがいろいろな自治体の事業のタイトルになったりしていて、大阪府では「ご近所の底力実験」「ご近所の底力事業」という形で予算を配布していたり、あるいは、東京都の石原知事などは毎回番組をご覧になっていただいて、都政に反映しているそうです。４年前には東京都のまちのパトロール回数が２２０だったのですが、この４年間で３３００に増えました、予測の範囲を超えないのですが、それもこの番組でパトロールの重要性を再三放送してきたからではないかと自負し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考えてみれば私は昭和３０年代生まれなのですが、どうですか皆さん、昭和２０年代、３０年代は、ご近所というのはわれわれの周りに当たり前のようにありましたよね。私も５才まで群馬県の高崎の長屋に住んでおりました。父の転勤の関係でいろいろな所を転々としたのですけれど、その長屋ではいつも自分の家は鍵が掛かっていなかったことを覚えております。母がパートに出ておりまして、だいたい５円か１０円の小遣いを握って幼稚園に行って、その帰りに駄菓子屋に行って、あの頃はわけの分からない駄菓子があの頃いっぱいありました。チョコレートなんて丸ごと買うなんて夢のまた夢なのですね、駄菓子ばっかりだったんですね。そいうものを買って、そして、家に帰って食べようとすると、知らないおばちゃんが台所に立っているんですね。知らないおばちゃんは、隣のおばちゃんとかご近所のおばちゃんですね、おそらく母親に頼まれているのでしょうけれども、いつも私はその駄菓子を見も知らないおばちゃんに見つけられて「なにこんな駄菓子を買ってきて！お腹を痛くするでしょう、返してらっしゃい！」とものすごく真剣に怒られるのです。時には目の前で捨てられたこともありました。なんで血の繋がらないこのおばちゃんに真剣に怒られなきゃいけないのだろう、と思っていたことが今も記憶に残っています。あるいは、２階に住んでいた大学生のお姉さんからは週に１回ぐらい弁当を作ってもらった記憶もありますし、近くにに住んでいる大学生のお兄ちゃんとはいつでも野球をしていた。確実に私はご近所に育てられていたのですね。その時代はおまわりさんもよくまちを巡回していて、まだ覚えていますよ、うちの母親とお茶を飲んでいるんですね、私が遊びから帰ってきて拳銃がちゃぶ台の上にあって、今考えるとニュースになるような大問題ですけど「正明！これは拳銃だけど持ってみるか。」、と言うのです。私は、いまだにその重さを覚えております。「これが拳銃か！」「弾が入ってねえからちょっと握ってパンパンやってみるか。」と言われたことも覚えています。いいことか悪いことか分かりませんけれど、いつでもまちをおまわりさんが自転車に乗って巡回して、時には家に入り込んでお茶なんかを飲んでいた、そういう時代ですよ。でも、多くの日本人がそうであったかのように、プライバシーが無い、しがらみにいつでも見つめられている、そういう窮屈な思いもあ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から、いろんな欧米の文化や哲学が入ってきてやはり「個人は個人だ。」という個人主義が日本中に広まっていって、やはりプライバシーあるいは自分の空間というものを欲しくなった。そして、昭和４０年代、５０年代、日本人は一生懸命働いて、高度成長期を作って、そして、今世紀になってなんらかの形で自分たちの空間を作りました。マイホームも作りました。そして、情報機器も非常に進んでいって、そしてメールあるいは携帯電話、テレビももう１部屋に１つ、コードレス電話、コンビニ、ファミレス、個人１人で生きていけるようなそういう機器にも恵まれてきたのです。ただ、こうやって情報機器通信、環境が進めば進む程、孤独化が極端になってきているのが今の日本です。うちにも家族がいます。男の子が２人います。大学生と高校生、妻が１人、当たり前ですが…。だいたい僕は家族のことを大切にしようといつもテレビでいっているものですから、家族とコミュニケーションを取ろうと思って、リビングにいる彼らに話し掛け「どうなんだ。」といろいろ話そうとすると、長男は携帯電話で誰かと話している。次男はパソコンでメールをしている。メールで話しているのですね誰かと。そして妻は携帯のメールで誰かと話している。みんな誰かと繋がっているんですけど、「俺と話せよ！」、「この空間にいる俺と話さないと、ここにいるみんなで話さないとどうするんだよ！」、と思います。結局、家の中にいても外とどんどん繋がっている訳で、コミュニケーションがまったく取れない。皆さんそうでしょう。昔からそうではありましたけど子供たちは親と話そうとしないのですが、昔は携帯とかメールとか、そんなものは無かったので家族で話さざる得ない状況がありましたけど、今はもう好き勝手に他の人達とコミュニケーションをする。ですから、点と点がどんどん結ばれてはいるんです。ですから、決してコミュニケーション不足では無いのでしょが、フェイスツーフェイスのコミュニケーションが無くなってしまっています。ですから、家族、地域という、その間のものがすっぽり抜けているのが、今の日本の状況なのです。それによって、家族の力を必要とするあるいは地域の力でしか解決できないようなお困りごとにはまったく対応できなくなってしまっているのが、今の日本の姿なのですね。ですから、犯罪あるいは防災にしてもそうなのですけど、いろんな形での対応力がなくなってきていますよね。犯罪にしても昔では考えられないくらい犯罪が多様化しています。外国人犯罪、あるいは犯罪を犯す人の低年齢化、親が子を殺したり、子が親を殺める時代です。戸惑いを覚えるばかりです。コミュニケーションはものすごく豊かになっているはずなのに、肝心なことに対してまったく対応力が無くなってきてしまっているということですね。しがらみが嫌で我々はしがらみを絶とうとして、繋がりまで切ってしまったのが今の日本だと思います。そういうものをうまく打破してもっと地域のフェイスツーフェイスの付き合いを密にして、そしてお困りごとをどんどん解決していこうというコンセプトで始まったのがこの番組です。</w:t>
      </w:r>
    </w:p>
    <w:p>
      <w:pPr>
        <w:pStyle w:val="Normal"/>
        <w:ind w:firstLine="210"/>
        <w:rPr/>
      </w:pPr>
      <w:r>
        <w:rPr>
          <w:rFonts w:ascii="ＭＳ ゴシック;MS Gothic" w:hAnsi="ＭＳ ゴシック;MS Gothic" w:cs="ＭＳ ゴシック;MS Gothic" w:eastAsia="ＭＳ ゴシック;MS Gothic"/>
          <w:sz w:val="21"/>
          <w:szCs w:val="21"/>
        </w:rPr>
        <w:t>この番組を見ていない方が結構いらっしゃるので簡単に演出を含めて説明させていただきますと、ある１つのことに困ったある地域の人達、２０人から３０人の人達にＮＨＫ放送センターに来ていただきます。例えば、ゴミ問題に困っている或る地域の人達に来てもらう、そして、その人達がその悩みをいろいろ話してくれる訳です。我々は、同じようなゴミ問題の悩みを持っていて、かつ、もうすでに先んじて解決に向かって走っている全国のまち、「妙案のまち」と我々は呼んでいるのですが、そういうプロジェクトを立ち上げているまちを、我々スタッフがいろいろな手段で３箇所探し出して、清水圭さん、松井直美さん、</w:t>
      </w:r>
      <w:r>
        <w:rPr>
          <w:rFonts w:eastAsia="ＭＳ ゴシック;MS Gothic" w:cs="ＭＳ ゴシック;MS Gothic" w:ascii="ＭＳ ゴシック;MS Gothic" w:hAnsi="ＭＳ ゴシック;MS Gothic"/>
          <w:sz w:val="21"/>
          <w:szCs w:val="21"/>
        </w:rPr>
        <w:t>TAKE2</w:t>
      </w:r>
      <w:r>
        <w:rPr>
          <w:rFonts w:ascii="ＭＳ ゴシック;MS Gothic" w:hAnsi="ＭＳ ゴシック;MS Gothic" w:cs="ＭＳ ゴシック;MS Gothic" w:eastAsia="ＭＳ ゴシック;MS Gothic"/>
          <w:sz w:val="21"/>
          <w:szCs w:val="21"/>
        </w:rPr>
        <w:t>さんの３組の芸能人に行ってもらい、そしてロケーションをして、映像に残して、取材し、それを持ち帰ってきてもらいます。時にはその「妙案のまち」から代表の方に来て頂いて、「自分たちはこういう活動をしてゴミ問題を減らしました」というプレゼンテーションをしてもらいます。その３つの「妙案のまち」を参考に、もともと困っていた「お困りご近所」と呼ばれるご近所がその３つのまちを自分達なりにアレンジし、あるいは妙案の１番目を自分達でやってみようということを話し合って、実際にそれをプロジェクトとしてスタートさせていくという番組です。この番組は、１回の出演にとどまらずにゴミ問題ならゴミ問題、解決するまでＮＨＫがいつまでも追いかけるという番組です。ですから１月後、半年後、１年後にも番組に出ていただいてレポートして行きます。つまり解決しない限りしつこくＮＨＫが追い掛け回すという、新しい形の視聴者参加番組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持ってきたテープは、１回目に出演した杉並区馬橋地区という空き巣に悩むまちです。去年ご覧になった方はいらっしゃると思いますけど、ここは空き巣にずっと悩まされてきたまちです。このまちの変化をちょっとご覧いただいて、地域力というは非常に具体的であり、こんな基本的なことで変わっていくんだなということを実感していただければと思います。地域力と言うと、ものすごく大きな事をやっていかなければいけないような、何から始めたらいいのかというような、曖昧なところがあるかと思いますが、こういう具体的なことを１つ１つ愚直に積み重ねていくことで地域力が付いて、そしてほかのことにもいろいろなコミュニケーションが波及していくのだというところを見てみていただければと思います。３年半前に始まったこの番組の１回目の出演者が杉並区馬橋地区という空き巣に悩むまちでした。ここは駅でいいますとＪＲの阿佐ヶ谷駅周辺に位置する地区です。ここは非常に道路が立て詰まっていて、細い路地あるいは古い住宅地と新しいアパートやマンションなどが入り組んでいる場所です。ここ２０年、届出だけで毎年１００件前後の空き巣が入っています。計算すると３日に１回はそのまちは必ず空き巣に狙われていることになります。彼らも決して手をこまねいている訳ではなくてパトロールを月に１、２回励行してみたり、いろんな集会をしてみました。でも一向に空き巣が減らない。そこでこの番組がスタートするに当たって、「お困りご近所」とし手を上げてくれました。我々は、同じように空き巣に悩んでいてプロジェクトを立ち上げている「妙案のまち」を必死で探しました。そして、３つの「妙案のまち」を探し出しました。その３つの「妙案のまち」を予め申し上げますと、１つは世田谷区明大前地区です、そこもやはり非常空き巣に悩まされていたのですが、派手なユニフォームで毎日昼夜２回ずつパトロールをして、空き巣や犯罪を激減させました。昼間、屈強な若い人達が派手な黄色いジャンバーを着て、熊避けの鈴を鳴らしながら街路灯を持って２０人位で練り歩くのですね。その人たちは、実はそこに住んでいる人たちではなく、そこにある空手教室とか剣道教室、塾、そういうところの講師をボランティアで３０分から１時間集めて練り歩いているのです。そうやって昼間、人の少ない中でパトロールを実現させたのです。２つ目は神戸市の古い団地で、交番も無く３０年前から徐々に住民も高年齢化し、犯罪が増えてしまい、なんとか犯罪を減らしていきたいと考え、「お互いの家の情報交換をしよう」と、２４０００人分、８０００所帯分のパンフレットを作りました。もちろん書きたくない人は自由ですが、例えば、「うちのおじいちゃんは昔、卓球の選手でした。」、「囲碁が得意で囲碁教室に通っています。」、そういうプロフィールを皆で書いて、交換しあいました。そうすることによって、「ああ、あの何番地の何丁目のおじいちゃんは卓球が好きなのか。うちの孫も卓球が好きだから一度話しかけて、一緒に卓球のサークルでも作ろうか。」などといろんなところに、グループやサークルができました。もう１つ、ここは徹底的にまちで挨拶を交わすことを取り決めました。やはり挨拶というのは、子供の教育の基本でもあり、防犯に非常に役に立つのです。犯罪者は、挨拶をされたことで諦めるという確立が非常に高いという統計もあります。これが２つ目のまちです。そして、３つ目のまちは愛知県の春日井市です。ここは、行政、住民、警察が一体となった防犯教育が非常に盛んなところです。ここの空き巣対策は、元空き巣を講師に招いて講演をしてもらうという妙案でした。元空き巣ですので説得力があります。この人は１０年刑務所に入っておりまして、かなり空き巣の中でも熟練で、地位的にも上の人です。この人がテレビに出ることによって仲間からいろいろ危ない目に遭うかも知れないので顔を隠して出ていただきました。「空き巣はどういう家に入るのか。」、「どういうまちに入りたくなるのか。」、そういう心理を含めていろいろ聞いてみると、われわれが想像もつかないようなことが出てくるのです。ビデオの中で出てきますが、空き巣というのは家を狙うのではなく、まちを狙います。「あのまちはだらしないからすぐ行きたくなる。」、逆に「あのまちは住民運動が盛んでパトロールもあってうるさそうだな。」、と思ったら隣のまちへ行くのだそう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ような３つ妙案を集めて、杉並区馬橋地区がどのように変わったか、１ヶ月後のＶＴＲを見ていただきたいと思います。１つひとつの地区から６人の方に来ていただいて、プロジェクトの報告をしていただきました。空き巣というのは１回入られると都心では２回３回と入られるケースが多いのですね。その回を１０分強見ていただいてその後講演を続けさせていただきたいと思います。それではＶＴＲをお願い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ＶＴＲ～</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かがでしたでしょうか。馬橋地区のその後１ヵ月後を見ていただきました。ここは、また半年後に番組に出ていただいたのですが、１年後には空き巣がゼロになりました。２０年間届け出だけで毎年１００件以上あったのが、一昨年、去年はゼロになったのです。石原都知事から特別表彰を去年受けました。実は先ほど出ていただいた６人のうち３人は空き巣対策の講演で全国を回っております。たった数年前は「お困りご近所」だったところが、現在は講演をするぐらい劇的に変化することができました。ただ、見ていただいてもわかるとおり、決して特別なことはしていないんですね。丹念に地域の人たちのコミュニケーションを愚直に積み重ねていった。それを実行することによって空き巣は寄り付かなくなったということなん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妙案３つを見てみますと空き巣の話なんかでは今までは思いもつかなかったことをたくさん教えていただきました。例えば、犬なんかは吼える犬より吼えない犬のほうがいいそうです。吼える犬というのは犬種によってえさを持っていくと９０％くらいの犬は吼えなくなる。一方、吼えない犬というのは空き巣が入った時いつ吼えるか、もしくは飛び掛ってくるかわからないということで、空き巣の恐怖心を煽るそうです。だから「堀尾さん、犬を飼うときはおとなしい、吼えない犬を飼ってください。」と、馬橋地区の人たちはおっしゃっていました。そのほか、戸建の場合は周りに砂利を引いておくと、その上を歩くと音が出るので空き巣が寄り付きにくいとか、ビールケースは足場になるので絶対置いてはいけないとか、エアコンの室外機の上にには必ず植木蜂などのものを置いておく、これも足場になりやすいんですが何か置いておけばそれをわざわざ動かしてまで空き巣というのは犯行しないそうです。というふうに、こと細かいところまで教えていただきました。目からうろこが落ちるものばかりでした。先ほども申しましたとおり空き巣はまち全体を狙うわけです。「このまちは入りやすいな。」と思われないことが大先決です。犯罪もそうです。こどもの犯罪もこのまちは人目が多いなと思わせる。また、子供をたくさん公園に出す。子供というのは記憶力がいいですから、犯罪者はそこを通りたがらないそうです。防犯ポスターも常に新しいものにする。犯罪者は常にそういうものを見ています。子供の犯罪なんかが最近特に増えていて、昔は電話番号が入った連絡網なんかが町内にありましたが最近は小学生の連絡網は防犯の為に電話番号は入っていないそうです。子供の犯罪というものに対して、最近社会が非常に敏感になっていますが、子供の犯罪というのは登校、下校時に７～８割起きるそうです。ですから、登校、下校の時間帯に地域の目があればいいわけです。これは智恵と工夫次第です。例えば８時２０分から３０分が登校時間だとしたら、通学路の周りの人達はあえてその時間帯に家の周りの水撒きをするとか、毎朝６時に剣道の素振りをしていたおじいちゃんがいたとしたら、そのおじいちゃんにあえて８時２０分から３０分の間に通学路で剣道の素振りをしてもらう。すると前方１００メートル後方、１００メートルは目が届くわけですから、そこに不審者は近寄ることができない。本当に些細なことではあるけれども、ちょっとしたアイデアで子供を見守る。そうすることで子供の犯罪を劇的に減らした地域もあります。そのちょっとしたことに気づくかどうかというのが重要な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を高めるためにはどうしたらいいのでしょうか。という漠然とした質問を受けることがあるのですが、まずは地域力を高めるためのテーマがあるかどうか。我々の番組では地域の「お困りごと」という何か困ったことに対して地域が１つになるというところをポイントにしてやっています。今まで１５０のテーマを扱ってきましたが、例えば犯罪では先程も紹介した空き巣や、マンションの防犯、引ったくり、子供を犯罪から守る、車上ねらい、架空請求、オレオレ詐欺、リフォームトラブル、放火、悪質商法、痴漢、万引き、自転車泥棒等などこれら１つひとつをテーマにして番組を通してご近所のみんなで解決していこうと番組を放送してまいりました。また、ごみ問題。ゴミ出しのマナーやポイ捨て、からす対策等これをまちで考えていく。また交通問題。放置自転車、暴走自転車、迷惑駐車、交通事故そのものの問題。また動物問題ですと、犬の糞、猫のおしっこ、鳩の糞害、ねずみの害、マンションのペットの賛否、今大きく問題になっている熊、ムクドリ、スズメ蜂、鹿、お困り犬、竹林の問題、神奈川県の藤沢市では都市化で竹林のそばにある住宅は竹の地下茎が伸びて家を壊してしまう問題などもあります。そのほか、番組でも一番取上げている問題が高齢化問題です。お年寄りが巨大スーパーばかりになって買い物に困っている、商店街の空き店舗が増えている、高齢者のドライバーの問題、独居老人、離れて暮らす親の世話をご近所で見守ろう。老後の健康、お葬式、かかりつけのお医者さんが少ないのでご近所で何とかしよう、認知症をまちぐるみで防止する、などの話題を取上げました。また、防災では、大地震、水害、猛暑、大雪、台風、バス路線が消えていく、鉄道路線が廃止になって困っているまちの話題なども取上げました。若者問題でいいますと、若者のたむろ、祭りが若者がいなくなってできなくなってしまった、保育園の問題、ニートの対策、農家にお嫁さんが来なくなってしまった、マンションの騒音の問題、落書き、捨て看板、ピンクチラシ、マンションの建設で景観が壊れるといった問題、少子化で空き校舎が増え、そこを原因とした犯罪が増えた、食の安全、子供の食育、糖尿病、脳卒中、歯の健康などにまで話題を広げております。全部で約１５０のお困りご近所に出演して頂いて、完全に問題が解決したのは先程の空き巣のご近所も含めまして１０のご近所が完全に問題を解決いたしました。残りの１４０のご近所についてもこの番組に出演したのをきっかけに今でもプロジェクトが進行中ですし、番組のスタッフも引き続き取材をしている状況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程言った地域力を高めるというのは１つのテーマといいますか、お困りごとならお困りごと、お祭りのようなイベントであれば、イベントごとというような形で人を集めるというのが手っ取り早いですね。そのテーマを、既存の自治会とかあるいは行政に頼らずに解決しようというのがこの番組の趣旨なんです。まずは、住民自身の発想で智恵を出して実践してみる、その中で人繰りの面などでどうしてもできないことがあるときは行政や警察に助けてもらうという発想です。ですから、私たちの番組のテーマというのは、あくまで住民の自己完結で終わる番組なんですね。今日も行政の方がたくさん来ていますが、日本の自治や行政というのは勉強すればするほど世界に誇れる力があります。その後ろ盾というのは非常に力強いものがある。住民パワーを花咲かせるのは正直なところ行政によるところが多い。ただ、なかなか行政というのは我々のイメージとして私たちが窓口に行ってもすぐに取り合ってくれないとか、お金をなかなか回してくれない等の声を耳にします。ただ、札幌にはまちづくりセンターというのが八十数か所あるというのをお聞きまして非常にびっくりしました。行政の駆け込み寺があるのだからこれを使わない手はないと思います。ただ、その前に住民自身で動き出す、そのモチベーションをいかに継続できるかというのがポイントだと思います。１つ例を出しますと、ピンクチラシや不法看板というのがありますね。これは地域の景観を汚しますし、子供の教育上もよくない。ただその不法看板やピンクチラシというのは地域の住民が勝手に剥がしてはいけないんですね。勝手に剥がすと犯罪になるんです。それは、他人や公権力から財産権を守るという法律があって、公道に置かれた違法駐車を我々が勝手に撤去できないのと同じ理屈です。しかし、吹きさらしのピンクチラシをどうして我々が撤去できないのかって思っちゃいますよね。風俗の建て看板や期限の切れた不動産の看板のような不法看板にしてもそうです。でもわれわれが勝手に撤去することは法律でできません。そこで、仙台では商店街の商店主が３人立ち上がって、「おかしい」と声を上げ、いくら財産権の法律があるからといって広告主を守るのはあまりにも住民の思いを阻害していると訴え続けました。そして、結論からいうと、仙台、宮城県ではピンクチラシ条例という条例ができました。誰でもピンクチラシは剥がしてもいいという条例です。ですから、１つのテーマで集まることによってどんどん波及効果があるということは間違いなくある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もロケや取材でいろいろなところに行ってお話を聞いていますと、うまくいっているところというのはリーダーがしっかりいて、リーダーの頭がやわらかくていろいろな世代の話を聞き入れ、そして全く無関心の人達にも開かれたグループであるということがポイントだと思います。うまくいっていないところというのはだいたい自治会長という旧態依然とした人たちがいて、何十年とその自治会を仕切っていて「おれはそんな話聞いていない」とか「それは昔やったけれどもダメだった」とか言ってプロジェクトが立ち行かなくなってしまうというケースが多いです。やはり既存の自治会や行政が作ったグループに頼るのではなく、住民の人たちが自発的に集まって意見を出し合い、プロジェクトを実行しながら輪を広げていくというのがポイントだと思います。そして、だんだん話が大きくなってくると法律の問題や前例がないということで跳ねのけられてしまうこともあるのですが、そこは住民がどんどん行政も含めて動かしていくのだと、是非、突き動かしていってほしいと思います。例えば、身近な例でいうとゴミは朝収集するというのが常識ですけれども、千葉県の船橋では朝じゃなくて夜にゴミ収集をしてほしいという住民運動を起こして、夜７時から１２時の間にごみ収集を行うようになりました。そうすると今度は朝も収集してほしいという声が出てきまして、結局２４時間収集してほしいという運動になった地域もあります。ただ、２４時間収集を行うようになった地域では、それなりに住民の責任を持ってもらうということで１０万円をかけてゴミ置き場に設置するネットを住民たちで購入し、輪番制で住民がゴミをきっちりと管理するということを行政と約束し、行政もそれならばやろうということになりました。これも住民が行政を動かしたいい例だと思います。我々の番組では住民の運動によって、「えっ、そこまでできるの？」という事例がたくさんありますので、前例や法律等にとらわれることなく、どんどん勇気をもって進んでほ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疑応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問１：運動を継続していく上でモチベーションの高いリーダーを育てるためにはどうしたらいい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回答：何とかしようという気持ちをどう創っていくかというのが全てだと思います。また、その何とかしようという人達をどれだけ集められるかというのがグループの継続性に関わってくると思います。その人が自分の経験からいかに切迫感を持てるかという工夫をしてみてください。それがポイントだと思います。そういう点では情報の距離を近くすることが重要です。例えば、町内で言うと回覧版というのは情報が非常に近いツールです。また、神奈川県では若い人たちのゴミ出しのマナーが非常に悪くて、どうすればいいかと考え、現在はメールでゴミの日を連絡しています。若い人たちはいつもメールをチェックしますからメールを使うことで情報が近くなるのです。この情報の距離という点は頭に入れておいて欲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問２：８２０世帯の８割以上が単身の世帯で地域への参加者が非常に少ないことに困っています。参加者を増やしていくにはどうしたらい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回答：魅力あるイベントを企画し、そしてそれをどうやって告知するかということだと思います。ある地域では、夜１１時隊とか朝７時隊というのをつくって、それぞれ人通りの多い時間帯にフェイスツーフェイスでイベントのチラシを配るという工夫をした自治体もありました。また、単身世帯では先程も紹介したメールを活用した告知方法なども有効ではないかと思います。若い人たちは、まず顔見知りになるということが重要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問３：番組での失敗例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回答：失敗例はたくさんあります。例えば、先ほどもお話しましたが、長年やっている自治会のリーダーやその取り巻きの人たちを論破できなくてプロジェクトが立ち行かなくなってしまったということがありました。その場合には、違うグループを立ち上げて問題を解決していこうというのが我々の提案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　アンケート取りまとめ（会場回収９４　インターネット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アンケートは、Ｑ１．Ｑ２．で例会に参加いただいた方のまちづくり運動に対する意欲を伺い、Ｑ３．Ｑ４で運動に対する外部団体への支援に望むことを伺う形で作成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１、Ｑ２からは、自主的なまちづくり運動に対して否定的な意見がなく、運動のために地域力を高める必要性についても肯定的に考えていることが読み取れ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方で、Ｑ３、Ｑ４の回答を見ると、運動の実践については外部の支援が必要であるとの声も多く、支援内容について人手の問題よりも企画･運営の支援を望む声が多い結果とな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結果から、地域コミュニティの自主的なまちづくり運動を活性化するための課題は、そこに暮らす人々の意欲が低いことではなく、その意欲を具現化する機会を自主的に創出するまでに至っていないことであり、企画力と実行力を持ったキーパーソンが不在であること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課題の解決のためには、外部まちづくり団体が運動実践のきっかけとなる場を提供していくことが必要であり、その際には、コミュニティ自身が運動の継続に向けて自主的な取り組みを始めることができるよう設営を行うことで、単に運動を手伝うのはなくコミュニティの自主性を創出する機会とすることが可能にな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活動資金の助成を望む声も多くあり、今後、コミュニティの運動が活発になるに伴って資金不足の問題は深刻になると考えられる現状から、ブルーアース基金助成金を含めた外部助成金の活用をコミュニティに啓蒙することの重要性は増してく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５にていただいた自由な感想では、前向きな感想を多くいただきましたが、マンション増大の問題やリーダー不在の問題など弊害となっていることの回答も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後は、このように運動を妨げる弊害として存在するものを積極的に掘り起こし、問題解決の実践を運動のきっかけとして活用することも必要になってく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に暮らす人々が、まちづくり運動に取り組むことは大切だと思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はい　　　　　　　　　　　　　　　　　９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いいえ（行政サービスを充実させるべき）　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　　　　　　　　　　　　　　　　　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づくり運動のために、ご近所づきあいを盛んにすることは大切だと思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はい　　　　　　　　　　　　　　　　　　　　　　　９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いいえ（まちづくり運動とご近所づきあいは別の問題）　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　　　　　　　　　　　　　　　　　　　　　　　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頼ってしまうとうまくいかないことになりそうですが、どんどん繋がれば良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思いを同じくする人達の集団や活動を活発にしていくことが大事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個々の意識を高める必要があ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町内会からはじめてはどう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でのまちづくり運動に、外部団体のお手伝いは必要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はい　　　　　　　　　　　　　２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いいえ（自分達で全て行うべき）　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　　　　　　　　　　　　１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地域を知るな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ケースバイケース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必要最低限の支援を求められたときに限定すべ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デルケースは必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Ｑ３で、はいとお答えの方へ）</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部団体からのお手伝いにどのようなことを望みますか（複数回答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活動資金の助成　　　　　　　５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力仕事などのお手伝い　　　　２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活動の企画や運営のお手伝い　５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その他　　　　　　　　　　　　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元で足りない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地域で成功している例を知るための手助けを、例えばＪＣのネットワークなどを使ってやって欲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の提供。</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　講演を聴いて感じたことを自由にお書き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勉強にな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わかりやすかった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も今日の講演を参考にして事業を組み立てるともっと良い活動ができると思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はり町内会でも青年会議所でも「なぜ俺を通さない」という人がいるとうまくいかな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を核にして顔見知りになることをいろいろやってみます。それにもいろいろパターンを知ることが出来ました。もっと知りたく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する団体や成功する所としない所との違いが勉強になりました。ありがとうござ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期待した以上に楽しかった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話の間合いがやっぱりすごい聞きやすさが感じて入り込んでしまう、今度からＮＨＫ月曜日２２：００～見てみようと思う。</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家発電」が必要なところが印象的でした。如何に仲間を増やすかと云うこと。</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が取り組んだ事は具体的で目標もはっきりしている。行政を巻き込み、住み易く変えていく過程は素晴らしい。初めはあまり知らない人達が一緒にやっていくうちに仲良くなりお互いを理解するようになる。どんな人がどんな事を考えて、住んでいるかがわかるだけでも心強いと思う。</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堀尾さんのお話とっても楽しかったです。参考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変素晴らしい公演でした。参考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Ｖと違いフェースｔｏフェースで聴けて良かっ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の距離の話が興味深かった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良い思いつきのヒントになり、ため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じめて参加いたしましたが、今後もこのような企画を継続してくださ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の話し、よいテーマで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近所の底力」がコミュニティの大切さを教えてくれました。毎回見ています。長野県に住民が公共事業をしている村があると聞きましたので、今後取り上げてくださ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繋がりの大切さを再確認し、自分たちの取り組みに自信をもちました。子供からお年寄まで、また障害のある人達とも一緒にこれからも、健康的な社会生活をおくる為にも、ミニバレーの普及に努めたい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の活動に感心し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希望として安全な街づくりの参考の為、小集会等に使うビデオがあれば・・・大変参考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活動にいくつかのヒントを頂きました。ありがとうござい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めて知ったブルーアース基金助成事業、私は何よりも一番に環境問題を取り上げたいもの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は私達の問題であるので、若い世代も積極的に参考にすべきだと考え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の時代、官にたよらず住民が出来ることは自分達でしなければならな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身の周りの人との交わりの足固めから始めたいと思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が大切と感じた、この感じた事は会社内でもいかせると思う。</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々思っている通り。</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防犯活動で挨拶が大切である事がわかっ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る気が沸いてき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だけ増えたマンションがまちづくり運動をジャマしていると思う。コミュニケーションの場をもっと考えていただきた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テーマにあるキーワード「地域力創造実践」「市民主導型自治」は、本格的な少子高齢化時代を迎える札幌にとって大変重要な視点です。講演の内容も具体的で参考になりました。ブルーアース事業を知り感激しました。札幌ＪＣに心からの敬意を表し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等のこれからのＪＣの取り組みを市役所や関係機関団体と連携して大きなムーブメントにして欲しい。ありがとうござ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をきっかけに地域密着の機会になればいいと思う。とてもいいお話をきかせていただいて自分たちにも出来る事が多々あると思い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まちづくりを進めるためには、切迫した必要性というか強固な動機付けや、リーダーシップが必要不可欠なのでは、と感じました。それがなければ運動を立ち上げることも持続させることも難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6:10:00Z</dcterms:created>
  <dc:creator>総務委員会</dc:creator>
  <dc:description/>
  <cp:keywords/>
  <dc:language>en-US</dc:language>
  <cp:lastModifiedBy>WHO</cp:lastModifiedBy>
  <cp:lastPrinted>2006-08-19T09:05:00Z</cp:lastPrinted>
  <dcterms:modified xsi:type="dcterms:W3CDTF">2006-12-11T06:10:00Z</dcterms:modified>
  <cp:revision>2</cp:revision>
  <dc:subject/>
  <dc:title>2006年度（社）札幌青年会議所</dc:title>
</cp:coreProperties>
</file>